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шос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5 квітня  2024 року № 1192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 В підпункті 1.1. пункту 1 цифри 403 300 975 гривень, 384 681 870 гривень та 18 619 105 гривень замінити відповідно цифрами 406 986 675 гривень, 386 850 817 гривень та 20 135 858 гривень 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2. В підпункті 1.2. пункту 1 цифри 415 604 471 гривня, 392 719 513 гривень та 22 884 958 гривень замінити відповідно цифрами 419 290 171 гривня, 392 925 075 гривень та  26 365 09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підпункті 1.3.  пункту 1 цифри  8 </w:t>
      </w:r>
      <w:r>
        <w:rPr>
          <w:sz w:val="28"/>
          <w:szCs w:val="28"/>
          <w:lang w:val="uk-UA"/>
        </w:rPr>
        <w:t>0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4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5</w:t>
      </w:r>
      <w:r>
        <w:rPr>
          <w:sz w:val="28"/>
          <w:szCs w:val="28"/>
        </w:rPr>
        <w:t> 8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 xml:space="preserve">ні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58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8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4 265 853 гривні та 4 155 853 гривні замінити відповідно цифрами  6 229 238 гривень та  6 119 238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1.5.  В пункті 5 цифру 66 986 781 гривня замінити відповідно цифрою     67 144 581 гривня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1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7:00Z</dcterms:created>
  <dc:creator>Рада</dc:creator>
  <dc:description/>
  <cp:keywords/>
  <dc:language>en-US</dc:language>
  <cp:lastModifiedBy>Home</cp:lastModifiedBy>
  <cp:lastPrinted>2024-03-22T12:15:00Z</cp:lastPrinted>
  <dcterms:modified xsi:type="dcterms:W3CDTF">2024-04-05T12:23:00Z</dcterms:modified>
  <cp:revision>7</cp:revision>
  <dc:subject/>
  <dc:title> </dc:title>
</cp:coreProperties>
</file>